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UNI-F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salsteuerung für LUNOMAT, 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, Serie e²,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go </w:t>
            </w:r>
            <w:r>
              <w:rPr>
                <w:rFonts w:cs="Arial" w:ascii="Arial" w:hAnsi="Arial"/>
                <w:b/>
                <w:bCs/>
              </w:rPr>
              <w:t>und RA 15-60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UNI-F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Steuereinheit für die Serie e², LUNOMAT und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sowie für die Ablüfter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 15-60 (Einstellung des Codier-Schalters notwendig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mögliche Erweiterung der Touch Air Comfort (TAC) erforder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stattet mit Feuchte- und Temperatursensor; Intervall und Nachlauf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fortfunktion wie Sommerlüft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0 V Steuereingang zur Anbindung an eine übergeordnete Automatisierun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Inklusive LED zur Filterwechselanzeige und Funktion Sommerlüften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Zum Wechseln der Lüftungsstufen ist ein Schalter (z.B. 5/W2U) oder Taster (z.B. 5/W2T) notwendi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pannung:</w:t>
              <w:tab/>
              <w:tab/>
              <w:tab/>
              <w:t>12 V DC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ab/>
              <w:t>0 - 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tung:</w:t>
              <w:tab/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edienelements:</w:t>
              <w:tab/>
              <w:tab/>
              <w:tab/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teuerung:</w:t>
              <w:tab/>
              <w:tab/>
              <w:tab/>
              <w:tab/>
              <w:t>42 x 42 x 31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UNI-FT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4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U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nschalt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2U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-Wippenschalter (bedruckt) für die Universalsteuerung (5/UNI-FT) zur dreistufigen Schaltung von Serie e², LUNOMAT und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sowie für die Ablüfter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 15-60 sowie zur Einstellung der Sommerlüftung/Intensivlüftun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Standard- Schalterdos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: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W2U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Best.-Nr.</w:t>
              <w:tab/>
              <w:t>3997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935"/>
        <w:gridCol w:w="1836"/>
        <w:gridCol w:w="1648"/>
        <w:gridCol w:w="1321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ntast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2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-Wippentaster (bedruckt) für die Universalsteuerung (5/UNI-FT) zur dreistufigen Schaltung der Serie e², LUNOMAT und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sowie für die Ablüfter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 15-60 sowie zur Einstellung der Sommerlüftung/Intensivlüft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 Kombination mit der 5/UNI-FT und TA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Standard-Schalterdos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terial: 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W2T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01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  <w:sz w:val="22"/>
              </w:rPr>
            </w:pPr>
            <w:r>
              <w:rPr>
                <w:rFonts w:eastAsia="Times New Roman" w:cs="Goudy;Cambria" w:ascii="Goudy;Cambria" w:hAnsi="Goudy;Cambria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oudy;Cambria" w:hAnsi="Goudy;Cambria" w:eastAsia="Times New Roman" w:cs="Goudy;Cambria"/>
                <w:b/>
                <w:b/>
                <w:bCs/>
                <w:sz w:val="22"/>
              </w:rPr>
            </w:pPr>
            <w:r>
              <w:rPr>
                <w:rFonts w:eastAsia="Times New Roman" w:cs="Goudy;Cambria" w:ascii="Goudy;Cambria" w:hAnsi="Goudy;Cambria"/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-Wippen-Tast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in-Wippen-Taster zur kurzeitigen Änderung der Volumenstufen eines Lüfters in Verbindung mit der TAC Steuer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ltung der Serie e², LUNOMAT und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sowie für die Ablüfter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 15-6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Standard-Schalterdos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terial: 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WT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Best.-Nr.</w:t>
              <w:tab/>
              <w:t>400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  <w:font w:name="Goudy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Daniel Wewetzer</cp:lastModifiedBy>
  <cp:lastPrinted>2011-11-07T11:10:00Z</cp:lastPrinted>
  <dcterms:modified xsi:type="dcterms:W3CDTF">2025-07-15T12:54:00Z</dcterms:modified>
  <cp:revision>87</cp:revision>
  <dc:subject/>
  <dc:title>Stand: 04</dc:title>
</cp:coreProperties>
</file>